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6159569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3849005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5847819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